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Style w:val="Style15"/>
          <w:rFonts w:ascii="Times New Roman" w:hAnsi="Times New Roman" w:cs="Times New Roman"/>
          <w:sz w:val="16"/>
          <w:szCs w:val="16"/>
        </w:rPr>
      </w:pPr>
      <w:bookmarkStart w:id="0" w:name="sub_1007"/>
      <w:bookmarkEnd w:id="0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Договор управления многоквартирным домом №</w:t>
      </w:r>
      <w:r>
        <w:rPr>
          <w:rStyle w:val="Style15"/>
          <w:rFonts w:cs="Times New Roman" w:ascii="Times New Roman" w:hAnsi="Times New Roman"/>
          <w:sz w:val="16"/>
          <w:szCs w:val="16"/>
        </w:rPr>
        <w:t xml:space="preserve"> б/н</w:t>
      </w:r>
    </w:p>
    <w:p>
      <w:pPr>
        <w:pStyle w:val="Style18"/>
        <w:rPr>
          <w:rStyle w:val="Style15"/>
          <w:rFonts w:ascii="Times New Roman" w:hAnsi="Times New Roman" w:cs="Times New Roman"/>
          <w:sz w:val="16"/>
          <w:szCs w:val="16"/>
        </w:rPr>
      </w:pPr>
      <w:r>
        <w:rPr/>
      </w:r>
      <w:bookmarkStart w:id="1" w:name="sub_1007"/>
      <w:bookmarkStart w:id="2" w:name="sub_1007"/>
      <w:bookmarkEnd w:id="2"/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г.Саранск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                                   «___»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______________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20</w:t>
      </w:r>
      <w:r>
        <w:rPr>
          <w:rFonts w:cs="Times New Roman" w:ascii="Times New Roman" w:hAnsi="Times New Roman"/>
          <w:sz w:val="16"/>
          <w:szCs w:val="16"/>
        </w:rPr>
        <w:t>10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г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>ООО Управляющая компания «Домоуправление № 43»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именуемое в дальнейшем "Управляющая </w:t>
      </w:r>
      <w:r>
        <w:rPr>
          <w:rFonts w:cs="Times New Roman" w:ascii="Times New Roman" w:hAnsi="Times New Roman"/>
          <w:sz w:val="16"/>
          <w:szCs w:val="16"/>
        </w:rPr>
        <w:t>организация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", в лице директора</w:t>
      </w:r>
      <w:r>
        <w:rPr>
          <w:rFonts w:cs="Times New Roman" w:ascii="Times New Roman" w:hAnsi="Times New Roman"/>
          <w:sz w:val="16"/>
          <w:szCs w:val="16"/>
        </w:rPr>
        <w:t xml:space="preserve"> Шохина Ю.Н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, действующ</w:t>
      </w:r>
      <w:r>
        <w:rPr>
          <w:rFonts w:cs="Times New Roman" w:ascii="Times New Roman" w:hAnsi="Times New Roman"/>
          <w:sz w:val="16"/>
          <w:szCs w:val="16"/>
        </w:rPr>
        <w:t>его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на основании Устава и собственник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омещений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многквартирного дома, расположенного по адресу: </w:t>
      </w:r>
      <w:r>
        <w:rPr>
          <w:rFonts w:cs="Times New Roman" w:ascii="Times New Roman" w:hAnsi="Times New Roman"/>
          <w:sz w:val="16"/>
          <w:szCs w:val="16"/>
        </w:rPr>
        <w:t>г. Саранск, ул.____________________________________________д.___________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, именуем</w:t>
      </w:r>
      <w:r>
        <w:rPr>
          <w:rFonts w:cs="Times New Roman" w:ascii="Times New Roman" w:hAnsi="Times New Roman"/>
          <w:sz w:val="16"/>
          <w:szCs w:val="16"/>
        </w:rPr>
        <w:t>ые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в дальнейшем «</w:t>
      </w:r>
      <w:r>
        <w:rPr>
          <w:rFonts w:cs="Times New Roman" w:ascii="Times New Roman" w:hAnsi="Times New Roman"/>
          <w:sz w:val="16"/>
          <w:szCs w:val="16"/>
        </w:rPr>
        <w:t>Собственники»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заключили настоящий Договор об управлении многоквартирным жилым домом.</w:t>
      </w:r>
    </w:p>
    <w:p>
      <w:pPr>
        <w:pStyle w:val="Style18"/>
        <w:jc w:val="center"/>
        <w:rPr/>
      </w:pPr>
      <w:bookmarkStart w:id="3" w:name="sub_1"/>
      <w:bookmarkEnd w:id="3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1. Общие положения</w:t>
      </w:r>
    </w:p>
    <w:p>
      <w:pPr>
        <w:pStyle w:val="Normal"/>
        <w:ind w:firstLine="284"/>
        <w:jc w:val="both"/>
        <w:rPr>
          <w:sz w:val="16"/>
          <w:szCs w:val="16"/>
        </w:rPr>
      </w:pPr>
      <w:bookmarkStart w:id="4" w:name="sub_1"/>
      <w:bookmarkStart w:id="5" w:name="sub_11"/>
      <w:bookmarkEnd w:id="4"/>
      <w:r>
        <w:rPr>
          <w:sz w:val="16"/>
          <w:szCs w:val="16"/>
          <w:lang w:val="en-US" w:eastAsia="en-US"/>
        </w:rPr>
        <w:t xml:space="preserve">1.1. Настоящий Договор заключен на основании ст. 162 Жилищного </w:t>
      </w:r>
      <w:bookmarkEnd w:id="5"/>
      <w:r>
        <w:rPr>
          <w:sz w:val="16"/>
          <w:szCs w:val="16"/>
          <w:lang w:val="en-US" w:eastAsia="en-US"/>
        </w:rPr>
        <w:t>кодекса РФ</w:t>
      </w:r>
      <w:bookmarkStart w:id="6" w:name="sub_12"/>
      <w:r>
        <w:rPr>
          <w:sz w:val="16"/>
          <w:szCs w:val="16"/>
        </w:rPr>
        <w:t xml:space="preserve"> и решения общего собрания собственников помещений многоквартирного дома от «____» __________________ 2010г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1.2. Условия настоящего Договора определены </w:t>
      </w:r>
      <w:r>
        <w:rPr>
          <w:rFonts w:cs="Times New Roman" w:ascii="Times New Roman" w:hAnsi="Times New Roman"/>
          <w:sz w:val="16"/>
          <w:szCs w:val="16"/>
        </w:rPr>
        <w:t xml:space="preserve"> решением общего собрания собственников помещений многоквартирного дома</w:t>
      </w:r>
      <w:bookmarkEnd w:id="6"/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являются одинаковыми для всех собственников помещени</w:t>
      </w:r>
      <w:r>
        <w:rPr>
          <w:rFonts w:cs="Times New Roman" w:ascii="Times New Roman" w:hAnsi="Times New Roman"/>
          <w:sz w:val="16"/>
          <w:szCs w:val="16"/>
        </w:rPr>
        <w:t>й в многоквартирном доме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1.3. К отношениям сторон по настоящему Договору применяются</w:t>
      </w:r>
    </w:p>
    <w:p>
      <w:pPr>
        <w:pStyle w:val="Style18"/>
        <w:jc w:val="center"/>
        <w:rPr/>
      </w:pPr>
      <w:bookmarkStart w:id="7" w:name="sub_2"/>
      <w:bookmarkEnd w:id="7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2. Термины, используемые в Договоре</w:t>
      </w:r>
    </w:p>
    <w:p>
      <w:pPr>
        <w:pStyle w:val="Normal"/>
        <w:ind w:firstLine="284"/>
        <w:rPr>
          <w:b/>
          <w:b/>
          <w:sz w:val="16"/>
          <w:szCs w:val="16"/>
          <w:lang w:val="en-US" w:eastAsia="en-US"/>
        </w:rPr>
      </w:pPr>
      <w:bookmarkStart w:id="8" w:name="sub_2"/>
      <w:bookmarkStart w:id="9" w:name="sub_22"/>
      <w:bookmarkEnd w:id="8"/>
      <w:r>
        <w:rPr>
          <w:b/>
          <w:sz w:val="16"/>
          <w:szCs w:val="16"/>
        </w:rPr>
        <w:t>Собственники помещений в многоквартирном доме</w:t>
      </w:r>
      <w:r>
        <w:rPr>
          <w:sz w:val="16"/>
          <w:szCs w:val="16"/>
        </w:rPr>
        <w:t xml:space="preserve"> – совокупность физических и юридических лиц, которым на праве собственности принадлежат жилые и (или) нежилые помещения, а также доля в праве общей собственности на общее имущество в данном многоквартирном доме.</w:t>
      </w:r>
      <w:r>
        <w:rPr>
          <w:vanish/>
          <w:sz w:val="16"/>
          <w:szCs w:val="16"/>
        </w:rPr>
        <w:t xml:space="preserve"> которым на праве собственности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>Общее имущество многоквартирного дома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- имущество, </w:t>
      </w:r>
      <w:bookmarkEnd w:id="9"/>
      <w:r>
        <w:rPr>
          <w:rFonts w:cs="Times New Roman" w:ascii="Times New Roman" w:hAnsi="Times New Roman"/>
          <w:sz w:val="16"/>
          <w:szCs w:val="16"/>
          <w:lang w:val="en-US" w:eastAsia="en-US"/>
        </w:rPr>
        <w:t>предназначенное для обслуживания более одного помещения в данном доме,  в том числе помещения  в  данном  доме,  не  являющиеся  частями  квартир и нежилых помещений, межквартирные лестничные  площадки  и клетки, лестницы,  лифты, лифтовые и иные  шахты, коридоры,  технические  этажи, чердаки, подвалы, в которых имеются инженерные коммуникации, и иное обслуживающее более  одного помещения в данном доме оборудование (технические подвалы), а также крыши, ограждающие  несущие и ненесущие конструкции данного дома, механическое, электрическое, санитарно-техническое  и   иное  оборудование, находящееся в данном доме за   пределами или внутри помещений и обслуживающее  более одного помещения, земельный  участок, на котором расположен данный дом с элементами озеленения и благоустройства и иные предназначенные для обслуживания, эксплуатации и  благоустройства данного дома объекты,расположенные на указанном земельном участке.</w:t>
      </w:r>
    </w:p>
    <w:p>
      <w:pPr>
        <w:pStyle w:val="Style18"/>
        <w:ind w:firstLine="284"/>
        <w:rPr/>
      </w:pPr>
      <w:bookmarkStart w:id="10" w:name="sub_23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 xml:space="preserve">Доля в праве общей  собственности на общее имущество в </w:t>
      </w:r>
      <w:bookmarkEnd w:id="10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многоквартирном доме (доля собственника помещения в  данном  доме)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- доля, определяемая  отношением общей площади указанного помещения к сумме общих площадей всех помещений в данном доме (</w:t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=общая площадь/сумма общих площадей).</w:t>
      </w:r>
    </w:p>
    <w:p>
      <w:pPr>
        <w:pStyle w:val="Style18"/>
        <w:ind w:firstLine="284"/>
        <w:rPr/>
      </w:pPr>
      <w:bookmarkStart w:id="11" w:name="sub_24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Общая площадь жилого помещения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– площадь помещения, состоящая из суммы площадей всех частей </w:t>
      </w:r>
      <w:bookmarkEnd w:id="11"/>
      <w:r>
        <w:rPr>
          <w:rFonts w:cs="Times New Roman" w:ascii="Times New Roman" w:hAnsi="Times New Roman"/>
          <w:sz w:val="16"/>
          <w:szCs w:val="16"/>
          <w:lang w:val="en-US" w:eastAsia="en-US"/>
        </w:rPr>
        <w:t>такого помещения, включая площади помещений вспомогательного использования, предназначенные для удовлетворения  гражданами бытовых и иных нужд, связанных с их проживанием в жилом помещении,  за  исключением балконов, лоджий, веранд и террас.</w:t>
      </w:r>
    </w:p>
    <w:p>
      <w:pPr>
        <w:pStyle w:val="Style18"/>
        <w:ind w:firstLine="284"/>
        <w:rPr/>
      </w:pPr>
      <w:bookmarkStart w:id="12" w:name="sub_25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 xml:space="preserve">Доля в праве нa общее имущество в коммунальной квартире собственника </w:t>
      </w:r>
      <w:bookmarkEnd w:id="12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комнаты в данной квартире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- доля, определяемая отношением общей площади указанной  комнаты  к  сумме  общих  площадей  всех  помещений в данной квартире.</w:t>
      </w:r>
    </w:p>
    <w:p>
      <w:pPr>
        <w:pStyle w:val="Style18"/>
        <w:ind w:firstLine="284"/>
        <w:rPr/>
      </w:pPr>
      <w:bookmarkStart w:id="13" w:name="sub_26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 xml:space="preserve">Доля в праве общей собственности на общее имущество в </w:t>
      </w:r>
      <w:bookmarkEnd w:id="13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многоквартирном   доме  собственника комнаты в коммунальной квартире, находящейся в данном доме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- доля, определяемая  отношением  суммы  общей площади указанной  комнаты  и площади доли в праве общей собственности на общее  имущество  в  коммунальной  квартире к сумме общих  площадей  всех помещений в данном доме.</w:t>
      </w:r>
    </w:p>
    <w:p>
      <w:pPr>
        <w:pStyle w:val="Style18"/>
        <w:ind w:firstLine="284"/>
        <w:rPr/>
      </w:pPr>
      <w:bookmarkStart w:id="14" w:name="sub_27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Коммунальные услуг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- холодное и горячее водоснабжение, отопление, </w:t>
      </w:r>
      <w:bookmarkEnd w:id="14"/>
      <w:r>
        <w:rPr>
          <w:rFonts w:cs="Times New Roman" w:ascii="Times New Roman" w:hAnsi="Times New Roman"/>
          <w:sz w:val="16"/>
          <w:szCs w:val="16"/>
          <w:lang w:val="en-US" w:eastAsia="en-US"/>
        </w:rPr>
        <w:t>водоотведение, электроснабжение</w:t>
      </w:r>
      <w:r>
        <w:rPr>
          <w:rFonts w:cs="Times New Roman" w:ascii="Times New Roman" w:hAnsi="Times New Roman"/>
          <w:sz w:val="16"/>
          <w:szCs w:val="16"/>
        </w:rPr>
        <w:t>, газоснабжение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.</w:t>
      </w:r>
    </w:p>
    <w:p>
      <w:pPr>
        <w:pStyle w:val="Style18"/>
        <w:ind w:firstLine="284"/>
        <w:rPr/>
      </w:pPr>
      <w:bookmarkStart w:id="15" w:name="sub_28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Содержание общего имущества многоквартирного дома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- комплекс работ и </w:t>
      </w:r>
      <w:bookmarkEnd w:id="15"/>
      <w:r>
        <w:rPr>
          <w:rFonts w:cs="Times New Roman" w:ascii="Times New Roman" w:hAnsi="Times New Roman"/>
          <w:sz w:val="16"/>
          <w:szCs w:val="16"/>
          <w:lang w:val="en-US" w:eastAsia="en-US"/>
        </w:rPr>
        <w:t>услуг по контролю за его состоянием, поддержанию в  исправном состоянии, работоспособности, наладке  и  регулированию  инженерных  систем   и т.д. включает: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 осмотр общего имущества, осуществляемый собственниками помещений и  ответственными лицами Управляющей организации, обеспечивающий своевременное выявление несоответствия состояния общего имущества требованиям законодательства Российской Федерации, а также угрозы безопасности жизни и здоровью граждан;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 освещение помещений общего пользования;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 обеспечение установленных законодательством Российской Федерации температуры и влажности в помещениях общего пользования;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 уборку и санитарно-гигиеническую очистку помещений общего пользования, а также земельного участка, входящего в состав общего имущества;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 сбор и вывоз твердых и жидких бытовых отходов, включая отходы, образующиеся в результате деятельности организаций и индивидуальных предпринимателей, пользующихся нежилыми (встроенными и пристроенными) помещениями в многоквартирном доме;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 меры пожарной безопасности в соответствии с законодательством Российской Федерации о пожарной безопасности;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 содержание и уход за элементами озеленения и благоустройства, а также иными предназначенными для обслуживания, эксплуатации и благоустройства этого многоквартирного дома объектами, расположенными на земельном участке, входящем в состав общего имущества;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- текущий ремонт, подготовку к сезонной эксплуатации и содержание общего имущества, а также элементов благоустройства и иных предназначенных для обслуживания, эксплуатации и благоустройства этого многоквартирного дома объектов, расположенных на земельном участке, входящем в состав общего имущества.</w:t>
      </w:r>
    </w:p>
    <w:p>
      <w:pPr>
        <w:pStyle w:val="Style18"/>
        <w:ind w:firstLine="284"/>
        <w:rPr/>
      </w:pPr>
      <w:bookmarkStart w:id="16" w:name="sub_29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Текущий  ремонт  общего  имущества  многоквартирного дома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– комплекс </w:t>
      </w:r>
      <w:bookmarkEnd w:id="16"/>
      <w:r>
        <w:rPr>
          <w:rFonts w:cs="Times New Roman" w:ascii="Times New Roman" w:hAnsi="Times New Roman"/>
          <w:sz w:val="16"/>
          <w:szCs w:val="16"/>
          <w:lang w:val="en-US" w:eastAsia="en-US"/>
        </w:rPr>
        <w:t>ремонтных и организационно-технических мероприятий в период  нормативного срока эксплуатации с  целью устранения неисправностей (восстановления работоспособности) элементов, оборудования, инженерных систем многоквартирного дома для поддержания   эксплуатационных показателей коммуникаций, оборудования, конструкций, который включает: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- текущий ремонт общего санитарно-технического оборудования;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- текущий ремонт электротехнического оборудования;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- текущий ремонт конструктивных элементов многоквартирного дома и придомовой территории;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- текущий ремонт технических устройств (лифтов, пожарной сигнализации и т.д.).</w:t>
      </w:r>
    </w:p>
    <w:p>
      <w:pPr>
        <w:pStyle w:val="Normal"/>
        <w:ind w:firstLine="284"/>
        <w:jc w:val="both"/>
        <w:rPr/>
      </w:pPr>
      <w:r>
        <w:rPr>
          <w:b/>
          <w:sz w:val="16"/>
          <w:szCs w:val="16"/>
        </w:rPr>
        <w:t>Управление многоквартирным домом</w:t>
      </w:r>
      <w:r>
        <w:rPr>
          <w:sz w:val="16"/>
          <w:szCs w:val="16"/>
        </w:rPr>
        <w:t xml:space="preserve"> – комплекс организационно-правовых мероприятий, направленных на обеспечение благоприятных и безопасных условий проживания граждан, надлежащее содержание общего имущества в многоквартирном доме, решение вопросов пользования указанным имуществом, а также предоставление коммунальных услуг гражданам, проживающим в таком доме, который включает:</w:t>
      </w:r>
    </w:p>
    <w:p>
      <w:pPr>
        <w:pStyle w:val="13"/>
        <w:ind w:left="0" w:right="0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- организацию обеспечения надлежащего санитарного и технического состояния общего имущества в многоквартирном доме;</w:t>
      </w:r>
    </w:p>
    <w:p>
      <w:pPr>
        <w:pStyle w:val="211"/>
        <w:spacing w:lineRule="auto" w:line="240" w:before="0" w:after="0"/>
        <w:ind w:firstLine="28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организацию обеспечения Собственников жилищными и коммунальными услугами;</w:t>
      </w:r>
    </w:p>
    <w:p>
      <w:pPr>
        <w:pStyle w:val="211"/>
        <w:spacing w:lineRule="auto" w:line="240" w:before="0" w:after="0"/>
        <w:ind w:firstLine="28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- совершение от имени Собственника и за его счёт сделок, необходимых для выполнения функций по управлению многоквартирным жилым домом (договоры на обслуживание, эксплуатацию и ремонт общего имущества в многоквартирном доме, договора на предоставление жилищных и коммунальных услуг ((водо-, тепло-, электроснабжение, горячее водоснабжение, водоотведение, вывоз бытового мусора)  договора на целевое бюджетное финансирование и др.); </w:t>
      </w:r>
    </w:p>
    <w:p>
      <w:pPr>
        <w:pStyle w:val="211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- в пределах сумм, собранных платежей домовладельцев и предоставленных органами государственной власти и местного самоуправления субсидий осуществление от имении Собственников расчётов с поставщиками жилищных и коммунальных услуг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spacing w:lineRule="auto" w:line="240" w:before="0" w:after="0"/>
        <w:ind w:firstLine="28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подготовку смет доходов и расходов Собственников по содержанию, эксплуатации и текущему ремонту многоквартирного жилого дома;</w:t>
      </w:r>
    </w:p>
    <w:p>
      <w:pPr>
        <w:pStyle w:val="211"/>
        <w:spacing w:lineRule="auto" w:line="240" w:before="0" w:after="0"/>
        <w:ind w:firstLine="28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осуществление сбора платежей с собственников, нанимателей, арендаторов за услуги по содержанию и ремонту общего имущества в многоквартирном жилом доме, за водо-, тепло-,  электроснабжение, горячее водоснабжение, водоотведение, вывоз бытового мусора и иные предоставляемые жилищные и коммунальные услуги;</w:t>
      </w:r>
    </w:p>
    <w:p>
      <w:pPr>
        <w:pStyle w:val="211"/>
        <w:spacing w:lineRule="auto" w:line="240" w:before="0" w:after="0"/>
        <w:ind w:firstLine="28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ведение необходимой работы, связанной с регистрацией домовладельцев, нанимателей, арендаторов и членов их семей;</w:t>
      </w:r>
    </w:p>
    <w:p>
      <w:pPr>
        <w:pStyle w:val="211"/>
        <w:spacing w:lineRule="auto" w:line="240" w:before="0" w:after="0"/>
        <w:ind w:firstLine="28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инициирование проведения общих собраний Собственников по вопросам, связанным с деятельностью Товарищества;</w:t>
      </w:r>
    </w:p>
    <w:p>
      <w:pPr>
        <w:pStyle w:val="211"/>
        <w:spacing w:lineRule="auto" w:line="240" w:before="0" w:after="0"/>
        <w:ind w:firstLine="28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представление интересов Собственника в органах государственной власти и управления, органах местного самоуправления, в судах и арбитражных судах, а также во взаимоотношениях с юридическими лицами и гражданами;</w:t>
      </w:r>
    </w:p>
    <w:p>
      <w:pPr>
        <w:pStyle w:val="211"/>
        <w:spacing w:lineRule="auto" w:line="240" w:before="0" w:after="0"/>
        <w:ind w:firstLine="284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- осуществление технического надзора и контроля за качеством предоставляемых Собственникам сторонними организациями и гражданами жилищных и коммунальных услуг.</w:t>
      </w:r>
    </w:p>
    <w:p>
      <w:pPr>
        <w:pStyle w:val="Style18"/>
        <w:jc w:val="center"/>
        <w:rPr/>
      </w:pPr>
      <w:bookmarkStart w:id="17" w:name="sub_3"/>
      <w:bookmarkEnd w:id="17"/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3. Предмет Договора</w:t>
      </w:r>
    </w:p>
    <w:p>
      <w:pPr>
        <w:pStyle w:val="Style18"/>
        <w:ind w:firstLine="284"/>
        <w:rPr/>
      </w:pPr>
      <w:bookmarkStart w:id="18" w:name="sub_3"/>
      <w:bookmarkStart w:id="19" w:name="sub_31"/>
      <w:bookmarkEnd w:id="18"/>
      <w:bookmarkEnd w:id="19"/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3.1. По настоящему Договору и на его условиях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обственник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помещени</w:t>
      </w:r>
      <w:r>
        <w:rPr>
          <w:rFonts w:cs="Times New Roman" w:ascii="Times New Roman" w:hAnsi="Times New Roman"/>
          <w:sz w:val="16"/>
          <w:szCs w:val="16"/>
        </w:rPr>
        <w:t>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в многоквартирном доме поруча</w:t>
      </w:r>
      <w:r>
        <w:rPr>
          <w:rFonts w:cs="Times New Roman" w:ascii="Times New Roman" w:hAnsi="Times New Roman"/>
          <w:sz w:val="16"/>
          <w:szCs w:val="16"/>
        </w:rPr>
        <w:t>ю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т, а Управляющая </w:t>
      </w:r>
      <w:r>
        <w:rPr>
          <w:rFonts w:cs="Times New Roman" w:ascii="Times New Roman" w:hAnsi="Times New Roman"/>
          <w:sz w:val="16"/>
          <w:szCs w:val="16"/>
        </w:rPr>
        <w:t>организация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обязуется</w:t>
      </w:r>
      <w:r>
        <w:rPr>
          <w:rFonts w:cs="Times New Roman" w:ascii="Times New Roman" w:hAnsi="Times New Roman"/>
          <w:sz w:val="16"/>
          <w:szCs w:val="16"/>
        </w:rPr>
        <w:t>: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обеспечить выполнение работ по надлежащему содержанию, ремонту многоквартирного дома, расположенного по адресу: г. Саранск, ул.____________________________________________д.____________;  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еспечить заключение договоров на предоставление коммунальных услуг собственникам многоквартирного дома  с третьими лицами;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</w:rPr>
        <w:t xml:space="preserve">- вести учет расчетов с собственниками за жилищно – коммунальные услуги  с отражением бухгалтерских операций по начислению, оплате и учету задолженности на своем балансе, учитывая их как целевые платежи собственника;  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</w:rPr>
        <w:t>- вести учет расчетов с поставщиками услуг;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</w:rPr>
        <w:t xml:space="preserve">- осуществлять иную, направленную на достижение целей управления многоквартирным домом  деятельность.                   </w:t>
      </w:r>
    </w:p>
    <w:p>
      <w:pPr>
        <w:pStyle w:val="Normal"/>
        <w:ind w:firstLine="284"/>
        <w:jc w:val="both"/>
        <w:rPr>
          <w:sz w:val="16"/>
          <w:szCs w:val="16"/>
        </w:rPr>
      </w:pPr>
      <w:bookmarkStart w:id="20" w:name="sub_31"/>
      <w:bookmarkEnd w:id="20"/>
      <w:r>
        <w:rPr>
          <w:sz w:val="16"/>
          <w:szCs w:val="16"/>
        </w:rPr>
        <w:t xml:space="preserve">3.2. Состав общего имущества многоквартирного дома, в отношении которого будет осуществляться управление, указывается в приложении №1 к настоящему договору.  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3.3. Перечень услуг и работ по содержанию и текущему ремонту общего имущества в многоквартирном доме, указывается в приложении №2 к настоящему Договору. Указанный перечень может быть изменён дополнительным соглашением сторон, заключенным в письменной форме. В указанном соглашении в обязательном порядке оговариваются вопросы, связанные с изменением размера платы за содержание и текущий ремонт общего имущества. Указанное дополнительное соглашение заключается с одобрения общего собрания Собственников помещений в многоквартирном доме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 оказании услуг по содержанию и текущему ремонту общего имущества в многоквартирном доме Управляющая организация не несет ответственности за состояние жилых и нежилых помещений, их частей и конструктивных элементов, а также инженерного оборудования, расположенного внутри жилых или нежилых  помещений, принадлежащих гражданам и (или) юридическим лицам. Ремонт указанного оборудования производится по письменным заявкам собственников помещений. В исключительных случаях (при авариях и т.п.) заявки могут быть переданы по телефону, факсу, а также иным способом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В рамках настоящего договора Управляющая организация не предоставляет услуги по капитальному ремонту общего имущества многоквартирного дома. Управляющая организация вправе информировать Собственников помещений в многоквартирном доме о необходимости проведения работ по капитальному ремонту, а также о необходимых расходах собственников, связанных с проведением капитального ремонта. Работы по проведению капитального ремонта осуществляются Управляющей организацией или иной организацией за дополнительную плату на основании договора на проведение капитального ремонта заключенного в письменной форме и одобренного общим собранием Собственников помещений в многоквартирном доме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</w:rPr>
        <w:t xml:space="preserve">3.4. Управляющая организация организует предоставление следующих коммунальных услуг: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холодное и горячее водоснабжение, отопление, водоотведение, электроснабжение</w:t>
      </w:r>
      <w:r>
        <w:rPr>
          <w:rFonts w:cs="Times New Roman" w:ascii="Times New Roman" w:hAnsi="Times New Roman"/>
          <w:sz w:val="16"/>
          <w:szCs w:val="16"/>
        </w:rPr>
        <w:t>, газоснабжение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обственники помещений в многоквартином доме обязу</w:t>
      </w:r>
      <w:r>
        <w:rPr>
          <w:rFonts w:cs="Times New Roman" w:ascii="Times New Roman" w:hAnsi="Times New Roman"/>
          <w:sz w:val="16"/>
          <w:szCs w:val="16"/>
        </w:rPr>
        <w:t>ю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тся оплачивать услуги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и потреблённые коммунальные услуги в порядке, установленном настоящим Договором и действующим законодательством.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4. Права и обязанности Сторон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 Управляющая </w:t>
      </w:r>
      <w:r>
        <w:rPr>
          <w:rFonts w:cs="Times New Roman" w:ascii="Times New Roman" w:hAnsi="Times New Roman"/>
          <w:sz w:val="16"/>
          <w:szCs w:val="16"/>
        </w:rPr>
        <w:t>организация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обязуется: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1.1.  Управлять  многоквартирным  жилым  домом в соответствии с условиями настоящего Договора и действующим законодательством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1.2.  С</w:t>
      </w:r>
      <w:r>
        <w:rPr>
          <w:rFonts w:cs="Times New Roman" w:ascii="Times New Roman" w:hAnsi="Times New Roman"/>
          <w:sz w:val="16"/>
          <w:szCs w:val="16"/>
        </w:rPr>
        <w:t xml:space="preserve"> п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ривлечением  юридических лиц и специалистов,  имеющих необходимые навыки, оборудование, сертификаты, лицензии и иные  разрешительные  документы,  организовать  предоставление коммунальных услуг, проведение работ по  </w:t>
      </w:r>
      <w:r>
        <w:rPr>
          <w:rFonts w:cs="Times New Roman" w:ascii="Times New Roman" w:hAnsi="Times New Roman"/>
          <w:sz w:val="16"/>
          <w:szCs w:val="16"/>
        </w:rPr>
        <w:t xml:space="preserve"> управлению,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содержанию  и  текущему  ремонту общего имущества  многоквартирного  дома  в  соответствии  с  действующим законодательством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3. Представлять   интересы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обственников помещений в многоквартином доме  по предмету 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4. Вести  и хранить техническую документацию (базы данных) на многоквартирный дом,  внутридомовое  инженерное оборудование и объекты придомового  благоустройства,  а  также  бухгалтерскую, статистическую, хозяйственно-финансовую документацию и расчеты, связанные с исполнением Договора. По требованию </w:t>
      </w:r>
      <w:r>
        <w:rPr>
          <w:rFonts w:cs="Times New Roman" w:ascii="Times New Roman" w:hAnsi="Times New Roman"/>
          <w:sz w:val="16"/>
          <w:szCs w:val="16"/>
        </w:rPr>
        <w:t>Собственников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знакомить его представителей с условиями совершенных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сделок в рамках исполнения Договора. 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1.5. Проводить технические осмотры многоквартирного дома не реже двух раз в год весной и осенью (до начала отопительного сезона) и корректировать базы данных, отражающих состояние дома, в соответствии с результатами осмотра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6. </w:t>
      </w:r>
      <w:r>
        <w:rPr>
          <w:rFonts w:cs="Times New Roman" w:ascii="Times New Roman" w:hAnsi="Times New Roman"/>
          <w:sz w:val="16"/>
          <w:szCs w:val="16"/>
        </w:rPr>
        <w:t>Обеспечить в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ыполн</w:t>
      </w:r>
      <w:r>
        <w:rPr>
          <w:rFonts w:cs="Times New Roman" w:ascii="Times New Roman" w:hAnsi="Times New Roman"/>
          <w:sz w:val="16"/>
          <w:szCs w:val="16"/>
        </w:rPr>
        <w:t>ение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работ по содержанию общ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>его имущества многоквартирного дома согласно приложению №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2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 к настоящему договору.  Состав работ и сроки их выполнения отражаются в плане – графике, который составляется на год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</w:rPr>
        <w:t>Обеспечить в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ыполн</w:t>
      </w:r>
      <w:r>
        <w:rPr>
          <w:rFonts w:cs="Times New Roman" w:ascii="Times New Roman" w:hAnsi="Times New Roman"/>
          <w:sz w:val="16"/>
          <w:szCs w:val="16"/>
        </w:rPr>
        <w:t>ение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работ по текущему ремонту общего имущества многоквартирного дома согласно приложению №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к настоящему договору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Решения о проведении дополнительных работ и услуг могут  быть  приняты  на  общем собрании </w:t>
      </w:r>
      <w:r>
        <w:rPr>
          <w:rFonts w:cs="Times New Roman" w:ascii="Times New Roman" w:hAnsi="Times New Roman"/>
          <w:sz w:val="16"/>
          <w:szCs w:val="16"/>
        </w:rPr>
        <w:t xml:space="preserve">Собственников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по согласованию  с  Управляющей  </w:t>
      </w:r>
      <w:r>
        <w:rPr>
          <w:rFonts w:cs="Times New Roman" w:ascii="Times New Roman" w:hAnsi="Times New Roman"/>
          <w:sz w:val="16"/>
          <w:szCs w:val="16"/>
        </w:rPr>
        <w:t>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,  закреплены дополнительным  соглашением  к  настоящему  Договору за подписью обеих Сторон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1.7. Организовывать обеспечение собственников помещений коммунальными услугами установленного уровня, качества, в объеме, соответствующем  установленным нормативам потребления и региональным стандартам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8. </w:t>
      </w:r>
      <w:r>
        <w:rPr>
          <w:rFonts w:cs="Times New Roman" w:ascii="Times New Roman" w:hAnsi="Times New Roman"/>
          <w:sz w:val="16"/>
          <w:szCs w:val="16"/>
        </w:rPr>
        <w:t>Заключать соответствующие договоры в установленном порядке с третьими лицами для о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беспе</w:t>
      </w:r>
      <w:r>
        <w:rPr>
          <w:rFonts w:cs="Times New Roman" w:ascii="Times New Roman" w:hAnsi="Times New Roman"/>
          <w:sz w:val="16"/>
          <w:szCs w:val="16"/>
        </w:rPr>
        <w:t>чения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аварийно-диспетчерско</w:t>
      </w:r>
      <w:r>
        <w:rPr>
          <w:rFonts w:cs="Times New Roman" w:ascii="Times New Roman" w:hAnsi="Times New Roman"/>
          <w:sz w:val="16"/>
          <w:szCs w:val="16"/>
        </w:rPr>
        <w:t>го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обслуживание принятого в управление многоквартирного дома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9. Осуществлять рассмотрение предложений, заявлений и </w:t>
      </w:r>
      <w:r>
        <w:rPr>
          <w:rFonts w:cs="Times New Roman" w:ascii="Times New Roman" w:hAnsi="Times New Roman"/>
          <w:sz w:val="16"/>
          <w:szCs w:val="16"/>
        </w:rPr>
        <w:t>жалоб С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обственников помещений в многоквартирном доме и принимать  соответствующие меры в установленные для этого сроки с учетом </w:t>
      </w:r>
      <w:hyperlink w:anchor="sub_72"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пунктов 8.2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и 8</w:t>
      </w:r>
      <w:hyperlink w:anchor="sub_73"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.3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Договора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10. Уведомлять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обственников помещений в многоквартирном доме об изменении  порядка  и  условий содержания и текущего ремонта многоквартирного дома </w:t>
      </w:r>
      <w:r>
        <w:rPr>
          <w:rFonts w:cs="Times New Roman" w:ascii="Times New Roman" w:hAnsi="Times New Roman"/>
          <w:sz w:val="16"/>
          <w:szCs w:val="16"/>
        </w:rPr>
        <w:t xml:space="preserve">либо иных условий договорных отношений со сторонними организациями 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в срок не позднее, чем за неделю до наступления перечисленных выше событий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11. Производить  начисление  платежей, установленных в </w:t>
      </w:r>
      <w:hyperlink w:anchor="sub_51"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п. 5.1.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Договора, обеспечивая выставление счета в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 срок до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10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 (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десятого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)  числа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текущего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>месяца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 за текущий месяц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12. Производить сбор установленных в </w:t>
      </w:r>
      <w:hyperlink w:anchor="sub_51"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п. 5.1.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Договора платежей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.13. Расходовать собранные денежные средства строго по целевому назначению для реализации положений настоящего договора. 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14. </w:t>
      </w:r>
      <w:r>
        <w:rPr>
          <w:rFonts w:cs="Times New Roman" w:ascii="Times New Roman" w:hAnsi="Times New Roman"/>
          <w:sz w:val="16"/>
          <w:szCs w:val="16"/>
        </w:rPr>
        <w:t>Р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ассматривать </w:t>
      </w:r>
      <w:r>
        <w:rPr>
          <w:rFonts w:cs="Times New Roman" w:ascii="Times New Roman" w:hAnsi="Times New Roman"/>
          <w:sz w:val="16"/>
          <w:szCs w:val="16"/>
        </w:rPr>
        <w:t xml:space="preserve">все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претензии</w:t>
      </w:r>
      <w:r>
        <w:rPr>
          <w:rFonts w:cs="Times New Roman" w:ascii="Times New Roman" w:hAnsi="Times New Roman"/>
          <w:sz w:val="16"/>
          <w:szCs w:val="16"/>
        </w:rPr>
        <w:t xml:space="preserve"> собственника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связанные с исполнением заключенных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Договоров с третьими лицами и разрешать возникшие конфликтные ситуации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1.15. Обеспечить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обственников информацией о телефонах аварийных служб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1.16. Организовать работы по ликвидации аварий в данном многоквартирном доме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1.17. Предоставлять отчет о выполнении Договора управления за год в течение первого квартала года</w:t>
      </w:r>
      <w:r>
        <w:rPr>
          <w:rFonts w:cs="Times New Roman" w:ascii="Times New Roman" w:hAnsi="Times New Roman"/>
          <w:sz w:val="16"/>
          <w:szCs w:val="16"/>
        </w:rPr>
        <w:t>, следующего за отчетным.</w:t>
      </w:r>
    </w:p>
    <w:p>
      <w:pPr>
        <w:pStyle w:val="Normal"/>
        <w:ind w:firstLine="284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4.1.18. Передать за тридцать дней до прекращения договора управления многоквартирным домом  техническую документацию на многоквартирный дом и иные связанные с управлением таким домом документы вновь выбранной управляющей компан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2. Управляющая </w:t>
      </w:r>
      <w:r>
        <w:rPr>
          <w:rFonts w:cs="Times New Roman" w:ascii="Times New Roman" w:hAnsi="Times New Roman"/>
          <w:sz w:val="16"/>
          <w:szCs w:val="16"/>
        </w:rPr>
        <w:t>организация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вправе: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2.1. </w:t>
      </w:r>
      <w:r>
        <w:rPr>
          <w:rFonts w:cs="Times New Roman" w:ascii="Times New Roman" w:hAnsi="Times New Roman"/>
          <w:sz w:val="16"/>
          <w:szCs w:val="16"/>
        </w:rPr>
        <w:t>П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ривлекать  сторонние  организации, имеющие необходимые навыки, оборудование, сертификаты, лицензии и иные разрешительные документы, к выполнению работ по содержанию и текущему ремонту общего имущества многоквартирного дома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4.2.2.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 xml:space="preserve">Организовывать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проверку технического состояния коммунальных систем в помещениях собственников  по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мере необходимости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>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2.3. В случае непредоставления собственниками помещений до конца текущего месяца данных о показаниях приборов  учета в  помещениях, принадлежащих собственникам,  производить расчет размера оплаты услуг с использованием утвержденных на территории г.Саранска нормативов с последующим перерасчетом  стоимости услуг после предоставления собственниками сведений о показаниях приборов учета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2.4. Осуществлять проверку правильности снятия собственниками помещений показаний индивидуальных приборов учёта, их исправности, а также целостности на них пломб, в заранее согласованное с потребителем время, не чаще 1 раза в 6 месяцев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>4.2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5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. Прекращать  предоставление   услуг   по  Договору  в случае просрочки собственником оплаты оказанных услуг  более 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шести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  месяцев  или  нарушения иных требований </w:t>
      </w:r>
      <w:hyperlink w:anchor="sub_5"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раздела 5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 Договора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>4.2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6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. Проверять соблюдение собственниками помещений требований, установленных </w:t>
      </w:r>
      <w:hyperlink w:anchor="sub_433">
        <w:r>
          <w:rPr>
            <w:rStyle w:val="InternetLink"/>
            <w:rFonts w:cs="Times New Roman" w:ascii="Times New Roman" w:hAnsi="Times New Roman"/>
            <w:sz w:val="16"/>
            <w:szCs w:val="16"/>
            <w:lang w:val="en-US" w:eastAsia="en-US"/>
          </w:rPr>
          <w:t>пп. 4.3.3 - 4.3.17.</w:t>
        </w:r>
      </w:hyperlink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 Договора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2.</w:t>
      </w:r>
      <w:r>
        <w:rPr>
          <w:rFonts w:cs="Times New Roman" w:ascii="Times New Roman" w:hAnsi="Times New Roman"/>
          <w:sz w:val="16"/>
          <w:szCs w:val="16"/>
        </w:rPr>
        <w:t>7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. Взыскивать с </w:t>
      </w:r>
      <w:r>
        <w:rPr>
          <w:rFonts w:cs="Times New Roman" w:ascii="Times New Roman" w:hAnsi="Times New Roman"/>
          <w:sz w:val="16"/>
          <w:szCs w:val="16"/>
        </w:rPr>
        <w:t>С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обственников</w:t>
      </w:r>
      <w:r>
        <w:rPr>
          <w:rFonts w:cs="Times New Roman" w:ascii="Times New Roman" w:hAnsi="Times New Roman"/>
          <w:sz w:val="16"/>
          <w:szCs w:val="16"/>
        </w:rPr>
        <w:t xml:space="preserve"> и нанимателей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помещений в установленном  порядке задолженность по оплате услуг в рамках Договора, либо передать право требования данной задолженности поставщикам коммунальных услуг или иным лицам без согласия собственников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2.</w:t>
      </w:r>
      <w:r>
        <w:rPr>
          <w:rFonts w:cs="Times New Roman" w:ascii="Times New Roman" w:hAnsi="Times New Roman"/>
          <w:sz w:val="16"/>
          <w:szCs w:val="16"/>
        </w:rPr>
        <w:t>8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. Осуществлять иные права, предусмотренные действующим законодательством, отнесенные к полномочиям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3. Собственн</w:t>
      </w:r>
      <w:r>
        <w:rPr>
          <w:rFonts w:cs="Times New Roman" w:ascii="Times New Roman" w:hAnsi="Times New Roman"/>
          <w:sz w:val="16"/>
          <w:szCs w:val="16"/>
        </w:rPr>
        <w:t>ик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помещени</w:t>
      </w:r>
      <w:r>
        <w:rPr>
          <w:rFonts w:cs="Times New Roman" w:ascii="Times New Roman" w:hAnsi="Times New Roman"/>
          <w:sz w:val="16"/>
          <w:szCs w:val="16"/>
        </w:rPr>
        <w:t xml:space="preserve">й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обязу</w:t>
      </w:r>
      <w:r>
        <w:rPr>
          <w:rFonts w:cs="Times New Roman" w:ascii="Times New Roman" w:hAnsi="Times New Roman"/>
          <w:sz w:val="16"/>
          <w:szCs w:val="16"/>
        </w:rPr>
        <w:t>ю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тся: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3.1. Обеспечивать своевременную и в установленные сроки и порядке оплату за предоставленные по Договору работы и услуги. </w:t>
      </w:r>
      <w:r>
        <w:rPr>
          <w:rFonts w:cs="Times New Roman" w:ascii="Times New Roman" w:hAnsi="Times New Roman"/>
          <w:sz w:val="16"/>
          <w:szCs w:val="16"/>
        </w:rPr>
        <w:t xml:space="preserve">Собственники обязаны оказывать содействие Управляющей организации в сборе денежных средств с собственников помещений в многоквартирном доме за жилищно – коммунальные услуги.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Счёт-извещение о суммах, подлежащих оплате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выставляется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каждому собственнику соответствующего помещения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3.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. Обеспечивать выполнение предусмотренных законодательством санитарно-гигиенических, экологических, архитектурно-градостроительных, противопожарных и эксплуатационных требований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3.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.  Своевременно предоставлять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сведения: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- о смене  Собственника. Сообщить Управляющей 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информацию о новом  Собственнике и дату вступления нового Собственника в свои права. Представить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Договор купли-продажи жилого помещения, аренды, найма и другие документы, подтверждающие  смену собственника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 w:eastAsia="en-US"/>
        </w:rPr>
        <w:t>4.3.</w:t>
      </w:r>
      <w:r>
        <w:rPr>
          <w:sz w:val="16"/>
          <w:szCs w:val="16"/>
        </w:rPr>
        <w:t>4</w:t>
      </w:r>
      <w:r>
        <w:rPr>
          <w:sz w:val="16"/>
          <w:szCs w:val="16"/>
          <w:lang w:val="en-US" w:eastAsia="en-US"/>
        </w:rPr>
        <w:t>.  Обеспечить  в  принадлежащее  собственнику помещение представителям Управляющей организации, а также организаций, осуществляющих жилищно-коммунальное  обслуживание  многоквартирного дома для  осмотра приборов учета и контроля, а также для  выполнения необходимого ремонта общего имущества многоквартирного дома в заранее согласованное с потребителем время в занимаемое им жилое помещение, для работ по ликвидации аварий – в любое время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3.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. Не устанавливать, не подключать и не использовать электробытовые   приборы  и  машины  мощностью, превышающей  технические возможности внутридомовой  электрической сети, дополнительные  секции приборов отопления, регулирующую и запорную арматуру без согласования с Управляющей</w:t>
      </w:r>
      <w:r>
        <w:rPr>
          <w:rFonts w:cs="Times New Roman" w:ascii="Times New Roman" w:hAnsi="Times New Roman"/>
          <w:sz w:val="16"/>
          <w:szCs w:val="16"/>
        </w:rPr>
        <w:t xml:space="preserve"> 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. А также не подключать и не использовать бытовые приборы и оборудование, включая индивидуальные приборы очистки воды, не имеющие технических паспортов (свидетельств), не отвечающие  требованиям безопасности  эксплуатации  и  санитарно-гигиеническим     нормативам, без согласования с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3.7. Своевременно сообщать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о выявленных неисправностях,  препятствующих  оказанию  Собственникам услуг в рамках Договора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3.8. Не осуществлять переоборудование внутренних инженерных сетей без согласования с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3.9. Не нарушать имеющиеся схемы учета услуг, в том числе не совершать  действий,  связанных  с  нарушением пломбировки  счетчиков, изменением их местоположения в составе инженерных сетей и демонтажем без согласования с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3.10. Своевременно осуществлять поверку приборов учета. К расчету оплаты  коммунальных  услуг  предоставляются  данные  только  поверенных приборов  учета.  Если прибор учета не поверен, объем  потребления коммунальных услуг   принимается   равным нормативам потребления, установленным на территории г. Саранска в порядке,  определяемом Правительством Российской Федерации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3.11. Не производить слив воды из системы и приборов отопления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3.12. Ознакомить всех совместно проживающих в жилых помещениях либо использующих помещения, принадлежащие Собственникам, дееспособных граждан с условиями Договора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3.13. Не совершать действий, связанных с отключением многоквартирного дома от подачи электроэнергии, воды и тепла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 w:eastAsia="en-US"/>
        </w:rPr>
        <w:t xml:space="preserve">4.3.14. </w:t>
      </w:r>
      <w:r>
        <w:rPr>
          <w:sz w:val="16"/>
          <w:szCs w:val="16"/>
        </w:rPr>
        <w:t xml:space="preserve">Самостоятельно </w:t>
      </w:r>
      <w:r>
        <w:rPr>
          <w:sz w:val="16"/>
          <w:szCs w:val="16"/>
          <w:lang w:val="en-US" w:eastAsia="en-US"/>
        </w:rPr>
        <w:t>указывать в специальных графах платёжного документа ( за исключением тепловой энергии на отопление) объем ( количество) потребленных в течении расчетного периода коммунальных ресурсов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3.15. При  проведении  общестроительных,  монтажных  и  отделочных работ при  перепланировке и  переустройстве  принадлежащего Собственнику помещения  строго  руководствоваться  Жилищным кодексом РФ и действующими нормативными актами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3.16. Исполнять иные обязанности, предусмотренные действующими законодательными и нормативн</w:t>
      </w:r>
      <w:r>
        <w:rPr>
          <w:rFonts w:cs="Times New Roman" w:ascii="Times New Roman" w:hAnsi="Times New Roman"/>
          <w:sz w:val="16"/>
          <w:szCs w:val="16"/>
        </w:rPr>
        <w:t xml:space="preserve">ыми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правовыми актами Российской Федерации, </w:t>
      </w:r>
      <w:r>
        <w:rPr>
          <w:rFonts w:cs="Times New Roman" w:ascii="Times New Roman" w:hAnsi="Times New Roman"/>
          <w:sz w:val="16"/>
          <w:szCs w:val="16"/>
        </w:rPr>
        <w:t xml:space="preserve">Республики Мордовия, органов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местн</w:t>
      </w:r>
      <w:r>
        <w:rPr>
          <w:rFonts w:cs="Times New Roman" w:ascii="Times New Roman" w:hAnsi="Times New Roman"/>
          <w:sz w:val="16"/>
          <w:szCs w:val="16"/>
        </w:rPr>
        <w:t>ого самоуправления РМ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применительно к данному Договору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3.17. В  случае возникновения необходимости проведения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не установленных Договором работ и услуг, в том числе связанных с ликвидацией последствий аварий, наступивших по вине Собственников, либо в связи с нарушением Собственниками </w:t>
      </w:r>
      <w:hyperlink w:anchor="sub_435">
        <w:r>
          <w:rPr>
            <w:rStyle w:val="InternetLink"/>
            <w:rFonts w:cs="Times New Roman" w:ascii="Times New Roman" w:hAnsi="Times New Roman"/>
            <w:sz w:val="16"/>
            <w:szCs w:val="16"/>
          </w:rPr>
          <w:t>п.п. 4.3.5.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</w:t>
      </w:r>
      <w:hyperlink w:anchor="sub_436">
        <w:r>
          <w:rPr>
            <w:rStyle w:val="InternetLink"/>
            <w:rFonts w:cs="Times New Roman" w:ascii="Times New Roman" w:hAnsi="Times New Roman"/>
            <w:sz w:val="16"/>
            <w:szCs w:val="16"/>
          </w:rPr>
          <w:t>4.3.6.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 </w:t>
      </w:r>
      <w:hyperlink w:anchor="sub_437">
        <w:r>
          <w:rPr>
            <w:rStyle w:val="InternetLink"/>
            <w:rFonts w:cs="Times New Roman" w:ascii="Times New Roman" w:hAnsi="Times New Roman"/>
            <w:sz w:val="16"/>
            <w:szCs w:val="16"/>
          </w:rPr>
          <w:t>4.3.7.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 </w:t>
      </w:r>
      <w:hyperlink w:anchor="sub_438">
        <w:r>
          <w:rPr>
            <w:rStyle w:val="InternetLink"/>
            <w:rFonts w:cs="Times New Roman" w:ascii="Times New Roman" w:hAnsi="Times New Roman"/>
            <w:sz w:val="16"/>
            <w:szCs w:val="16"/>
          </w:rPr>
          <w:t>4.3.8.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</w:t>
      </w:r>
      <w:hyperlink w:anchor="sub_439">
        <w:r>
          <w:rPr>
            <w:rStyle w:val="InternetLink"/>
            <w:rFonts w:cs="Times New Roman" w:ascii="Times New Roman" w:hAnsi="Times New Roman"/>
            <w:sz w:val="16"/>
            <w:szCs w:val="16"/>
          </w:rPr>
          <w:t>4.3.9.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</w:t>
      </w:r>
      <w:hyperlink w:anchor="sub_4311">
        <w:r>
          <w:rPr>
            <w:rStyle w:val="InternetLink"/>
            <w:rFonts w:cs="Times New Roman" w:ascii="Times New Roman" w:hAnsi="Times New Roman"/>
            <w:sz w:val="16"/>
            <w:szCs w:val="16"/>
          </w:rPr>
          <w:t>4.3.11.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</w:t>
      </w:r>
      <w:hyperlink w:anchor="sub_4313">
        <w:r>
          <w:rPr>
            <w:rStyle w:val="InternetLink"/>
            <w:rFonts w:cs="Times New Roman" w:ascii="Times New Roman" w:hAnsi="Times New Roman"/>
            <w:sz w:val="16"/>
            <w:szCs w:val="16"/>
          </w:rPr>
          <w:t>4.3.13.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</w:t>
      </w:r>
      <w:hyperlink w:anchor="sub_4316">
        <w:r>
          <w:rPr>
            <w:rStyle w:val="InternetLink"/>
            <w:rFonts w:cs="Times New Roman" w:ascii="Times New Roman" w:hAnsi="Times New Roman"/>
            <w:sz w:val="16"/>
            <w:szCs w:val="16"/>
          </w:rPr>
          <w:t>4.3.15.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настоящего Договора, указанные работы проводятся за счет Собственника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3.18. Передать в течение 30 дней со дня заключения настоящего договора Управляющей организации необходимую техническую документацию на многоквартирный дом и иные документы, связанные с управлением данным домом.  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4. Собственник</w:t>
      </w:r>
      <w:r>
        <w:rPr>
          <w:rFonts w:cs="Times New Roman" w:ascii="Times New Roman" w:hAnsi="Times New Roman"/>
          <w:sz w:val="16"/>
          <w:szCs w:val="16"/>
        </w:rPr>
        <w:t>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помещени</w:t>
      </w:r>
      <w:r>
        <w:rPr>
          <w:rFonts w:cs="Times New Roman" w:ascii="Times New Roman" w:hAnsi="Times New Roman"/>
          <w:sz w:val="16"/>
          <w:szCs w:val="16"/>
        </w:rPr>
        <w:t xml:space="preserve">й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име</w:t>
      </w:r>
      <w:r>
        <w:rPr>
          <w:rFonts w:cs="Times New Roman" w:ascii="Times New Roman" w:hAnsi="Times New Roman"/>
          <w:sz w:val="16"/>
          <w:szCs w:val="16"/>
        </w:rPr>
        <w:t>ю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т право: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4.1. Знакомиться  с  условиями сделок, совершенных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в рамках исполнения Договора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4.4.2. В случае неотложной необходимости обращаться к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с заявлением о временной приостановке подачи в многоквартирный дом воды, электроэнергии, отопления.</w:t>
      </w:r>
    </w:p>
    <w:p>
      <w:pPr>
        <w:pStyle w:val="Style18"/>
        <w:tabs>
          <w:tab w:val="clear" w:pos="708"/>
          <w:tab w:val="left" w:pos="345" w:leader="none"/>
        </w:tabs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4.4.3. Осуществлять другие  права,  предусмотренные  действующими нормативн</w:t>
      </w:r>
      <w:r>
        <w:rPr>
          <w:rFonts w:cs="Times New Roman" w:ascii="Times New Roman" w:hAnsi="Times New Roman"/>
          <w:sz w:val="16"/>
          <w:szCs w:val="16"/>
        </w:rPr>
        <w:t xml:space="preserve">ыми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правовыми  актами  РФ,  Республики Мордовия, города Саранска применительно к настоящему Договору.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5. Цена и порядок расчетов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5.1. Собственник  возмещает расходы, связанные с исполнением настоящего договора. 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5.2. Цена договора определяется на основании тарифов, установленных в соответствии с нормативно – правовыми актами уполномоченных органов. Стоимость работ по настоящему договору соответствует размеру платы за содержанию, текущему ремонту и управлению многоквартирным домом, утвержденному органом местного самоуправления. В случае вынесения уполномоченными органами нормативного правового акта об изменении тарифов на услуги, предоставляемые Управляющей организацией по настоящему договору, Стороны осуществляют расчеты по настоящему договору по утвержденным тарифам с «01» мая 2010 г. Согласно вступившим в силу с 01.01.2010г. Решением  Совета депутатов городского округа Саранск от 12 ноября 2009 г. № 418 «Об утверждении платы за жилое помещение»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5.3. </w:t>
      </w:r>
      <w:r>
        <w:rPr>
          <w:rFonts w:cs="Times New Roman" w:ascii="Times New Roman" w:hAnsi="Times New Roman"/>
          <w:sz w:val="16"/>
          <w:szCs w:val="16"/>
        </w:rPr>
        <w:t>Стороны по обоюдному согласию вправе установить иную стоимость работ по настоящему договору, но не ниже, чем предусмотренную п.5.2. настоящего договора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Оплата собственником оказанных по договору услуг осуществляется на основании выставляемого Управляющей организации счета. Оплата вносится ежемесячно до 10 числа месяца, следующего за истекшим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.5 Начисление платы  за жилищно-коммунальные услуги осуществлять авансом за предстоящий месяц. 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 xml:space="preserve">6. Контроль за выполнением 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 xml:space="preserve">Управляющей </w:t>
      </w:r>
      <w:r>
        <w:rPr>
          <w:rStyle w:val="Style15"/>
          <w:rFonts w:cs="Times New Roman" w:ascii="Times New Roman" w:hAnsi="Times New Roman"/>
          <w:sz w:val="16"/>
          <w:szCs w:val="16"/>
        </w:rPr>
        <w:t>организацией</w:t>
      </w: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 xml:space="preserve"> её обязательств по настоящему договору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shd w:fill="FFFFFF" w:val="clear"/>
        </w:rPr>
        <w:t xml:space="preserve">6.1. Управляющая организация ежегодно в течение 1 (первого) квартала, следующего за отчетным, предоставляет  Собственнику в письменной форме </w:t>
      </w:r>
      <w:r>
        <w:rPr>
          <w:sz w:val="16"/>
          <w:szCs w:val="16"/>
          <w:shd w:fill="FFFFFF" w:val="clear"/>
          <w:lang w:val="en-US" w:eastAsia="en-US"/>
        </w:rPr>
        <w:t>отчет по предоставленным жилищно-коммунальным услугам (приложение №</w:t>
      </w:r>
      <w:r>
        <w:rPr>
          <w:sz w:val="16"/>
          <w:szCs w:val="16"/>
          <w:shd w:fill="FFFFFF" w:val="clear"/>
        </w:rPr>
        <w:t>3</w:t>
      </w:r>
      <w:r>
        <w:rPr>
          <w:sz w:val="16"/>
          <w:szCs w:val="16"/>
          <w:shd w:fill="FFFFFF" w:val="clear"/>
          <w:lang w:val="en-US" w:eastAsia="en-US"/>
        </w:rPr>
        <w:t>)</w:t>
      </w:r>
      <w:r>
        <w:rPr>
          <w:sz w:val="16"/>
          <w:szCs w:val="16"/>
          <w:shd w:fill="FFFFFF" w:val="clear"/>
        </w:rPr>
        <w:t xml:space="preserve">.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2. Управляющая организация обязана мотивированно отвечать на устные и письменные обращения собственников по вопросам, связанным с исполнением настоящего договора.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.3. Порядок рассмотрения Управляющей организацией поступивших обращений регламентируется действующим законодательством. </w:t>
      </w:r>
    </w:p>
    <w:p>
      <w:pPr>
        <w:pStyle w:val="Normal"/>
        <w:autoSpaceDE w:val="false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6.4. Управляющая организация обязана предоставлять по запросу Собственника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6.5. Собственник за 15 дней до окончания срока действия настоящего договора вправе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7.  Ответственности сторон</w:t>
      </w:r>
    </w:p>
    <w:p>
      <w:pPr>
        <w:pStyle w:val="Normal"/>
        <w:ind w:firstLine="284"/>
        <w:rPr/>
      </w:pPr>
      <w:r>
        <w:rPr>
          <w:sz w:val="16"/>
          <w:szCs w:val="16"/>
          <w:lang w:val="en-US" w:eastAsia="en-US"/>
        </w:rPr>
        <w:t xml:space="preserve">7.1. Управляющая </w:t>
      </w:r>
      <w:r>
        <w:rPr>
          <w:sz w:val="16"/>
          <w:szCs w:val="16"/>
        </w:rPr>
        <w:t>организация</w:t>
      </w:r>
      <w:r>
        <w:rPr>
          <w:sz w:val="16"/>
          <w:szCs w:val="16"/>
          <w:lang w:val="en-US" w:eastAsia="en-US"/>
        </w:rPr>
        <w:t xml:space="preserve"> несет ответственность за ущерб, причиненный   многоквартирному дому в результате ее действий или бездействия, в размере действительного причиненного ущерба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7.2.  Управляющая  </w:t>
      </w:r>
      <w:r>
        <w:rPr>
          <w:rFonts w:cs="Times New Roman" w:ascii="Times New Roman" w:hAnsi="Times New Roman"/>
          <w:sz w:val="16"/>
          <w:szCs w:val="16"/>
        </w:rPr>
        <w:t>организация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не  несет ответственности за все виды ущерба, возникшие не по ее вине или не по вине ее работников. 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>В том числе, в случае самовольного вмешательства собственников в устройство инжинерных систем в жилом помещении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7.3. В случае нарушения Собственниками сроков внесения платежей, установленных разделом 5 Договора, Управляющая </w:t>
      </w:r>
      <w:r>
        <w:rPr>
          <w:rFonts w:cs="Times New Roman" w:ascii="Times New Roman" w:hAnsi="Times New Roman"/>
          <w:sz w:val="16"/>
          <w:szCs w:val="16"/>
        </w:rPr>
        <w:t>организация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вправе взыскать с него  пени в размере 1/300 (одной трехсотой) учетной ставки </w:t>
      </w:r>
      <w:r>
        <w:rPr>
          <w:rStyle w:val="Style16"/>
          <w:rFonts w:cs="Times New Roman" w:ascii="Times New Roman" w:hAnsi="Times New Roman"/>
          <w:b w:val="false"/>
          <w:color w:val="000000"/>
          <w:sz w:val="16"/>
          <w:szCs w:val="16"/>
          <w:shd w:fill="FFFFFF" w:val="clear"/>
          <w:lang w:val="en-US" w:eastAsia="en-US"/>
        </w:rPr>
        <w:t>рефинансирования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Центрального банка Российской Федерации за  каждый день просрочки платежа со следующего дня после наступления  установленного срока оплаты по день фактической выплаты включительно. Размер пени указывается в счете,  ежемесячно  выставляемом  Управляющей  </w:t>
      </w:r>
      <w:r>
        <w:rPr>
          <w:rFonts w:cs="Times New Roman" w:ascii="Times New Roman" w:hAnsi="Times New Roman"/>
          <w:sz w:val="16"/>
          <w:szCs w:val="16"/>
        </w:rPr>
        <w:t>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, и подлежит уплате Собственником одновременно с оплатой услуг в соответствии с </w:t>
      </w:r>
      <w:hyperlink w:anchor="sub_5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зделом 5</w:t>
        </w:r>
      </w:hyperlink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Договора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7.4. При  нарушении  Собственниками обязательств, предусмотренных Договором, они несут ответственность перед Управляющей  </w:t>
      </w:r>
      <w:r>
        <w:rPr>
          <w:rFonts w:cs="Times New Roman" w:ascii="Times New Roman" w:hAnsi="Times New Roman"/>
          <w:sz w:val="16"/>
          <w:szCs w:val="16"/>
        </w:rPr>
        <w:t>организацией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и третьими  лицами  за  все последствия,  возникшие в результате каких-либо аварийных и иных ситуаций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7.5.  Собственники несут ответственность за нарушение требований пожарной безопасности в соответствии с действующим законодательством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7.</w:t>
      </w:r>
      <w:r>
        <w:rPr>
          <w:rFonts w:cs="Times New Roman" w:ascii="Times New Roman" w:hAnsi="Times New Roman"/>
          <w:sz w:val="16"/>
          <w:szCs w:val="16"/>
        </w:rPr>
        <w:t>6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. В случае причинения убытков Собственникам по вине Управляющей </w:t>
      </w:r>
      <w:r>
        <w:rPr>
          <w:rFonts w:cs="Times New Roman" w:ascii="Times New Roman" w:hAnsi="Times New Roman"/>
          <w:sz w:val="16"/>
          <w:szCs w:val="16"/>
        </w:rPr>
        <w:t>организации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последняя несет ответственность в  соответствии  с  действующим законодательством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  <w:lang w:val="en-US" w:eastAsia="en-US"/>
        </w:rPr>
        <w:t>7.</w:t>
      </w:r>
      <w:r>
        <w:rPr>
          <w:sz w:val="16"/>
          <w:szCs w:val="16"/>
        </w:rPr>
        <w:t>7</w:t>
      </w:r>
      <w:r>
        <w:rPr>
          <w:sz w:val="16"/>
          <w:szCs w:val="16"/>
          <w:lang w:val="en-US" w:eastAsia="en-US"/>
        </w:rPr>
        <w:t xml:space="preserve">. </w:t>
      </w:r>
      <w:r>
        <w:rPr>
          <w:sz w:val="16"/>
          <w:szCs w:val="16"/>
        </w:rPr>
        <w:t>В случае неисполнения либо ненадлежащего исполнения Управляющей организацией обязательств по настоящему договору Собственники оплачивают фактически выполненные Управляющей организацией работы и оказанные услуги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</w:rPr>
        <w:t xml:space="preserve">7.8.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Во всех остальных  случаях  нарушения  своих  обязательств  по Договору Стороны несут ответственность за неисполнение  или  ненадлежащее исполнение своих обязательств по Договору в соответствии с действующим законодательством Российской Федерации.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8. Особые условия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8.1. Все споры, возникшие из Договора или в связи с ним, разрешаются сторонами путем переговоров. В случае, если  стороны не могут достичь взаимного соглашения,  споры и разногласия разрешаются в судебном порядке по заявлению одной из сторон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8.2. Претензии (жалобы)  на   несоблюдение условий  Договора предъявляются  Собственниками  в письменном виде и подлежат обязательной регистрации в Управляющей организации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8.3. Претензии (жалобы) могут быть предъявлены Собственниками   в течение  2-х недель  от  даты, когда они узнали или должны были узнать о нарушении  их прав.  Претензии (жалобы), предъявленные по истечении данного срока, Управляющая организация не рассматривает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8.4  Согласно вступившего в силу Федерального закона РФ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ороны решили принять участие в программе по внедрению единой системы диспетчеризации и коммерческого учета коммунальных ресурсов, которая предусматривает  использование общедомового имущества для установки необходимого телекоммуникационного оборудования (модем).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9. Форс-мажор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9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енные действия всех видов,  изменение  действующего законодательства и другие возможные обстоятельства непреодолимой силы, не зависящие от сторон, сроки выполнения  обязательств  продлеваются на то время, в течение которого действуют эти обстоятельства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9.2. Если  обстоятельства непреодолимой силы действуют в течение более  двух  месяцев, любая из сторон вправе отказаться от дальнейшего выполнения  обязательств  по Договору, причем ни одна из сторон не может требовать от другой возмещения возможных убытков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9.3. Сторона, оказавшаяся не  в состоянии выполнить свои обязательства  по  Договору, обязана  незамедлительно  известить  другую сторону о наступлении   или  прекращении  действия обстоятельств, препятствующих выполнению этих обязательств.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10. Заключительные положения</w:t>
      </w:r>
    </w:p>
    <w:p>
      <w:pPr>
        <w:pStyle w:val="Normal"/>
        <w:ind w:firstLine="284"/>
        <w:rPr>
          <w:rFonts w:ascii="Arial" w:hAnsi="Arial" w:cs="Arial"/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10.1. Договор заключен на срок </w:t>
      </w:r>
      <w:r>
        <w:rPr>
          <w:sz w:val="16"/>
          <w:szCs w:val="16"/>
        </w:rPr>
        <w:t>1 год</w:t>
      </w:r>
      <w:r>
        <w:rPr>
          <w:sz w:val="16"/>
          <w:szCs w:val="16"/>
          <w:lang w:val="en-US" w:eastAsia="en-US"/>
        </w:rPr>
        <w:t xml:space="preserve">. Начало действия Договора </w:t>
      </w:r>
      <w:r>
        <w:rPr>
          <w:sz w:val="16"/>
          <w:szCs w:val="16"/>
        </w:rPr>
        <w:t xml:space="preserve">- </w:t>
      </w:r>
      <w:r>
        <w:rPr>
          <w:sz w:val="16"/>
          <w:szCs w:val="16"/>
          <w:lang w:val="en-US" w:eastAsia="en-US"/>
        </w:rPr>
        <w:t xml:space="preserve">с </w:t>
      </w:r>
      <w:r>
        <w:rPr>
          <w:sz w:val="16"/>
          <w:szCs w:val="16"/>
        </w:rPr>
        <w:t xml:space="preserve">момента его подписания. 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  <w:t>Срок действия Договора может быть продлен на 3 месяца, если: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>-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>-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>-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 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284"/>
        <w:jc w:val="both"/>
        <w:rPr/>
      </w:pPr>
      <w:r>
        <w:rPr>
          <w:sz w:val="16"/>
          <w:szCs w:val="16"/>
        </w:rPr>
        <w:t>-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.</w:t>
      </w:r>
    </w:p>
    <w:p>
      <w:pPr>
        <w:pStyle w:val="TextBody"/>
        <w:ind w:firstLine="284"/>
        <w:rPr>
          <w:sz w:val="16"/>
          <w:szCs w:val="16"/>
        </w:rPr>
      </w:pPr>
      <w:r>
        <w:rPr>
          <w:sz w:val="16"/>
          <w:szCs w:val="16"/>
        </w:rPr>
        <w:t xml:space="preserve">10.2. Управляющая организация обязана приступить к выполнению настоящего договора не позднее чем  через 30 дней со дня его подписания. </w:t>
      </w:r>
    </w:p>
    <w:p>
      <w:pPr>
        <w:pStyle w:val="Normal"/>
        <w:ind w:firstLine="284"/>
        <w:jc w:val="both"/>
        <w:rPr>
          <w:rFonts w:ascii="Arial" w:hAnsi="Arial" w:cs="Arial"/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10.3. </w:t>
      </w:r>
      <w:r>
        <w:rPr>
          <w:sz w:val="16"/>
          <w:szCs w:val="16"/>
        </w:rPr>
        <w:t>Обязательства  по настоящему договору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10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.4.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Договор может быть расторгнут в порядке, предусмотренном гражданским законодательством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 В  случае  расторжения  Договора  Управляющая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организация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 за 30 (тридцать)  дней до прекращения действия Договора обязана передать техническую  документацию (базы данных) на многоквартирный дом и иные, связанные с  управлением  таким   домом, документы вновь выбранной управляющей организации или 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Собственнику</w:t>
      </w:r>
      <w:r>
        <w:rPr>
          <w:rFonts w:cs="Times New Roman" w:ascii="Times New Roman" w:hAnsi="Times New Roman"/>
          <w:sz w:val="16"/>
          <w:szCs w:val="16"/>
          <w:shd w:fill="FFFFFF" w:val="clear"/>
          <w:lang w:val="en-US" w:eastAsia="en-US"/>
        </w:rPr>
        <w:t xml:space="preserve">. 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10.5.  Изменение и  расторжение настоящего Договора  управления осуществляется в порядке, предусмотренном законодательством.</w:t>
      </w:r>
    </w:p>
    <w:p>
      <w:pPr>
        <w:pStyle w:val="Style18"/>
        <w:ind w:firstLine="284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10.6.  При отсутствии заявлений одной  из  сторон о прекращении Договора  управления по окончании срока его действия, настоящий Договор считается продленным на тот же срок и на тех же условиях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10.7. Настоящий Договор составлен в экземплярах, количество которых равно количеству сторон в договоре, имеющих одинаковую юридическую силу и хранящихся у Сторон.</w:t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10.8. Справочная информация: ООО Управляющая компания «Домоуправление №43», тел. 25-24 -74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Свидетельство гос. регистрации – серия 13 № 001273430, ОГРН 1101328000795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Режим работы: 08:00 – 17:00, перерыв с 12:00 – 13:00, Ежедневно с 08:00 – 20:00 (без перерыва) работает диспетчер,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ел.: 25-24-74,   тел. 071 - аварийная диспетчерская служба. 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о вопросам начисления и оплаты квитанций за ЖКУ просьба обращаться в Абонентский отдел, по адресу: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л. Гожувская, 35а, тел.: 55-65-77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Обеспечение единообразного подхода при решении социальных проблем и задач в жилищной сфере по содержанию многоквартирного дома осуществляется в соответствии с Жилищным кодексом РФ, Правилами содержания общего имущества в многоквартирном доме, утв. постановлением Правительства РФ от 13.08.2006г. № 491, Правилами и нормами технической эксплуатации жилищного фонда, утв. постановлением Госстроя РФ от 27.09.2003г. № 170, Положением об организации и проведении реконструкции, ремонта и технического обслуживания зданий (ВСН 58-88р), Методическим пособием по содержанию и ремонту жилищного фонда МДК 2-04.2004, утв. Госстроем РФ, Правилами предоставления коммунальных услуг гражданам, утвержденных постановлением Правительства РФ от 23.05.2006 г.        №  307 и т.д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10.9.Неотъемлемой частью настоящего Договора являются следующие приложения: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1 – состав имущества многоквартирного жилого дома, в отношении которого будет осуществляться управление;</w:t>
      </w:r>
    </w:p>
    <w:p>
      <w:pPr>
        <w:pStyle w:val="Style18"/>
        <w:ind w:firstLine="284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№2 - </w:t>
      </w:r>
      <w:r>
        <w:rPr>
          <w:rStyle w:val="Style15"/>
          <w:rFonts w:cs="Times New Roman" w:ascii="Times New Roman" w:hAnsi="Times New Roman"/>
          <w:b w:val="false"/>
          <w:sz w:val="16"/>
          <w:szCs w:val="16"/>
          <w:lang w:val="en-US" w:eastAsia="en-US"/>
        </w:rPr>
        <w:t>перечень работ, услуг по содержанию и текущему ремонту общего имущества многоквартирного жилого дома;</w:t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sz w:val="16"/>
          <w:szCs w:val="16"/>
          <w:lang w:val="en-US" w:eastAsia="en-US"/>
        </w:rPr>
      </w:pPr>
      <w:r>
        <w:rPr/>
      </w:r>
    </w:p>
    <w:p>
      <w:pPr>
        <w:pStyle w:val="Style18"/>
        <w:jc w:val="center"/>
        <w:rPr>
          <w:rStyle w:val="Style15"/>
          <w:rFonts w:ascii="Times New Roman" w:hAnsi="Times New Roman" w:cs="Times New Roman"/>
          <w:sz w:val="16"/>
          <w:szCs w:val="16"/>
        </w:rPr>
      </w:pP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11.</w:t>
      </w:r>
      <w:r>
        <w:rPr>
          <w:rStyle w:val="Style15"/>
          <w:rFonts w:cs="Times New Roman" w:ascii="Times New Roman" w:hAnsi="Times New Roman"/>
          <w:sz w:val="16"/>
          <w:szCs w:val="16"/>
        </w:rPr>
        <w:t xml:space="preserve"> </w:t>
      </w:r>
      <w:r>
        <w:rPr>
          <w:rStyle w:val="Style15"/>
          <w:rFonts w:cs="Times New Roman" w:ascii="Times New Roman" w:hAnsi="Times New Roman"/>
          <w:sz w:val="16"/>
          <w:szCs w:val="16"/>
          <w:lang w:val="en-US" w:eastAsia="en-US"/>
        </w:rPr>
        <w:t>Реквизиты сторон</w:t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Управляющая организация</w:t>
      </w:r>
      <w:r>
        <w:rPr>
          <w:sz w:val="16"/>
          <w:szCs w:val="16"/>
        </w:rPr>
        <w:t xml:space="preserve">: ООО Управляющая компания «Домоуправление № 43»                              </w:t>
      </w:r>
      <w:r>
        <w:rPr>
          <w:b/>
          <w:sz w:val="16"/>
          <w:szCs w:val="16"/>
        </w:rPr>
        <w:t>Собственни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0031, г.Саранск, ул.Лихачева, 29</w:t>
      </w:r>
    </w:p>
    <w:p>
      <w:pPr>
        <w:pStyle w:val="Normal"/>
        <w:rPr/>
      </w:pPr>
      <w:r>
        <w:rPr>
          <w:sz w:val="16"/>
          <w:szCs w:val="16"/>
        </w:rPr>
        <w:t>р/с 40702810800503000019 в ОАО АККСБ «КС-Банк», БИК 04895274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ПП 132801001, ИНН 132800250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Тел.25-24-74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иректор              </w:t>
        <w:tab/>
        <w:tab/>
        <w:tab/>
        <w:tab/>
        <w:t>Ю.Н.Шохин</w:t>
      </w:r>
      <w:r>
        <w:br w:type="page"/>
      </w:r>
    </w:p>
    <w:p>
      <w:pPr>
        <w:pStyle w:val="Normal"/>
        <w:ind w:firstLine="284"/>
        <w:jc w:val="right"/>
        <w:rPr>
          <w:sz w:val="16"/>
          <w:szCs w:val="16"/>
        </w:rPr>
      </w:pPr>
      <w:bookmarkStart w:id="21" w:name="sub_1000"/>
      <w:bookmarkEnd w:id="21"/>
      <w:r>
        <w:rPr>
          <w:sz w:val="16"/>
          <w:szCs w:val="16"/>
        </w:rPr>
        <w:t>Приложение №1 к договору управления</w:t>
      </w:r>
    </w:p>
    <w:p>
      <w:pPr>
        <w:pStyle w:val="Normal"/>
        <w:ind w:firstLine="284"/>
        <w:jc w:val="right"/>
        <w:rPr>
          <w:sz w:val="16"/>
          <w:szCs w:val="16"/>
        </w:rPr>
      </w:pPr>
      <w:r>
        <w:rPr>
          <w:sz w:val="16"/>
          <w:szCs w:val="16"/>
        </w:rPr>
        <w:t>многоквартирным домом от</w:t>
      </w:r>
    </w:p>
    <w:p>
      <w:pPr>
        <w:pStyle w:val="Normal"/>
        <w:ind w:firstLine="284"/>
        <w:jc w:val="right"/>
        <w:rPr>
          <w:sz w:val="16"/>
          <w:szCs w:val="16"/>
        </w:rPr>
      </w:pPr>
      <w:r>
        <w:rPr>
          <w:sz w:val="16"/>
          <w:szCs w:val="16"/>
        </w:rPr>
        <w:t>«____» _______________ 2010 г. № б/н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 общего имущества многоквартирного жилого дома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в отношении которого будет осуществляться управ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668"/>
        <w:gridCol w:w="19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квартирные лестничные площад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стниц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ф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фтовые шах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идор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ясочна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й этаж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да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ва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ы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ающие несущие и ненесущие конструкции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тен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ерегородк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фундамент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ерекрыт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колонн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ок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двер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ерил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арапе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Электрическое оборудование: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кабель электрическ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ВРУ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ров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оэтажный щито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.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итарно- техническое оборудование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рубопроводы розлива хол. вод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рубопроводы розлива гор. вод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рубопроводы розлива отопл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элеваторный узел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узел учета тепловой энергии (теплосчетчик)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водомерный узел холл. вод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насосная группа системы хол. водоснабж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водомерный узел гор. вод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трубопроводы коллектора канализаци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газопровод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антенное хозяйств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,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уборки придомовой территории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лощадь асфальтового покрыт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площадь зеленой зон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элементы благоустрой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ружные подводящие инженерные коммуникации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ети водопроводны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ети канализационные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ети электроснабж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ети отопления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ети горячего водоснабж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ети газоснабжения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сети наружного освещ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для обслуживания, эксплуатации и благоустройств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 детские и спортивные площад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56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567" w:right="567" w:gutter="0" w:header="0" w:top="425" w:footer="567" w:bottom="623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firstLine="540"/>
        <w:jc w:val="both"/>
        <w:rPr/>
      </w:pPr>
      <w:bookmarkStart w:id="22" w:name="sub_1000"/>
      <w:bookmarkEnd w:id="22"/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№2 к договору управления                                                                                                     </w:t>
        <w:tab/>
        <w:tab/>
        <w:tab/>
        <w:tab/>
        <w:tab/>
        <w:tab/>
        <w:tab/>
        <w:t xml:space="preserve">                                                      многоквартирным домом от </w:t>
      </w:r>
    </w:p>
    <w:p>
      <w:pPr>
        <w:pStyle w:val="ConsNonformat"/>
        <w:widowControl/>
        <w:ind w:left="6372" w:right="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«____» ________________  2010</w:t>
      </w:r>
      <w:r>
        <w:rPr/>
        <w:t xml:space="preserve">г. № б/н </w:t>
      </w:r>
    </w:p>
    <w:tbl>
      <w:tblPr>
        <w:tblW w:w="114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6"/>
      </w:tblGrid>
      <w:tr>
        <w:trPr>
          <w:trHeight w:val="163" w:hRule="atLeast"/>
        </w:trPr>
        <w:tc>
          <w:tcPr>
            <w:tcW w:w="1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</w:t>
            </w:r>
          </w:p>
        </w:tc>
      </w:tr>
      <w:tr>
        <w:trPr>
          <w:trHeight w:val="161" w:hRule="atLeast"/>
        </w:trPr>
        <w:tc>
          <w:tcPr>
            <w:tcW w:w="1143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 и услуг по содержанию и текущему ремонт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 имущества в многоквартирном доме</w:t>
            </w:r>
          </w:p>
          <w:tbl>
            <w:tblPr>
              <w:tblW w:w="9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6281"/>
              <w:gridCol w:w="2700"/>
            </w:tblGrid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№ </w:t>
                  </w:r>
                  <w:r>
                    <w:rPr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ind w:left="283" w:right="-64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именование работ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иодичность выполнения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Санитарная уборка мест общего пользования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1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одметание лестничных площадок, маршей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дневно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2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лажное подметание лестничных площадок, маршей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неделю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3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ытье пола кабины лифт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дневно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4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ытье лестничных площадок, маршей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месяц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5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лажная протирка стен, дверей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 (весной)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6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ытье окон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 (весной)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7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лажная протирка плафонов на лестничных клетках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 (весной)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8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лажная протирка перил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 (весной)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Санитарная очистка придомовой территории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борка контейнерных площадок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дневно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2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одметание свежевыпавшего снега с асфальтобетонного покрытия придомовой территории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дневно в дни снегопада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3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от уплотненного снега асфальтобетонного покрытия придомовой территори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сутки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4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чистка от наледи асфальтобетонного покрытия придомовой территори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сутки в дни гололеда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5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осыпка асфальтобетонного покрытия придомовой территории противогололедными составами и материалами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 раз в сутки в дни гололеда 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6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одметание асфальтобетонного покрытия придомовой территории в теплый период года 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дневно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7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Уборка зеленой зоны, прилегающей к дому (подборка случайного мусора)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дневно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8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ыкашивание зеленой зоны, прилегающей к дому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раза за летний сезон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9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гребание и уборка скошенной травы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мере выкашивания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Содержание мусоропроводов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1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даление мусора из мусороприемных камер вручную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дневно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2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борка мусороприемных камер (мытье стен и полов)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неделю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3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борка вокруг загрузочных клапанов мусоропроводов (подбор мусора)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ежедневно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4.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зинфекция мусоропроводов вручную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неделю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Аварийное обслуживание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явочно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Подготовка дома к сезонной эксплуатации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12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крепление водосточных труб, колен и воронок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  раза в год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6.1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12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консервирование и ремонт поливочной системы, консервация системы центрального отопления, ремонт просевшей отмостк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6.2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12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мена разбитых стекол окон и дверей в помещениях общего пользования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мере необходимости в течении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дня в зимний период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дней  в летний период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6.3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12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онт, регулировка, промывка, испытание, расконсервация систем центрального отопления, утепление бойлеров, консервация поливочной системы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6.4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12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ерка исправности и прочистка вентиляционных каналов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верка 1 раз в год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монт по мере необходимости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9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Прочие услуги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7.1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12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ратизация (уничтожение грызунов)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 раз в год</w:t>
                  </w:r>
                </w:p>
              </w:tc>
            </w:tr>
            <w:tr>
              <w:trPr/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0" w:after="120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7.2</w:t>
                  </w:r>
                </w:p>
              </w:tc>
              <w:tc>
                <w:tcPr>
                  <w:tcW w:w="6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before="0" w:after="12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зинсекция (уничтожение насекомых)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 раз в год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ные услуги  выполняются за счет дополнительной оплаты</w:t>
        <w:tab/>
        <w:t xml:space="preserve">                                                         </w:t>
        <w:tab/>
      </w:r>
    </w:p>
    <w:sectPr>
      <w:footerReference w:type="default" r:id="rId3"/>
      <w:type w:val="nextPage"/>
      <w:pgSz w:w="11906" w:h="16838"/>
      <w:pgMar w:left="1134" w:right="85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Продолжение ссылки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Символ нумерации"/>
    <w:qFormat/>
    <w:rPr/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21">
    <w:name w:val=" Знак Знак2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jc w:val="both"/>
    </w:pPr>
    <w:rPr>
      <w:sz w:val="18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2"/>
      <w:szCs w:val="22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firstLine="720"/>
      <w:jc w:val="both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  <w:ind w:firstLine="720"/>
      <w:jc w:val="both"/>
    </w:pPr>
    <w:rPr>
      <w:rFonts w:ascii="Arial" w:hAnsi="Arial"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autoSpaceDE w:val="false"/>
      <w:ind w:firstLine="720"/>
      <w:jc w:val="both"/>
    </w:pPr>
    <w:rPr>
      <w:rFonts w:ascii="Arial" w:hAnsi="Arial" w:cs="Tahoma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spacing w:lineRule="auto" w:line="480" w:before="0" w:after="120"/>
      <w:ind w:firstLine="720"/>
      <w:jc w:val="both"/>
    </w:pPr>
    <w:rPr>
      <w:rFonts w:ascii="Arial" w:hAnsi="Arial" w:cs="Arial"/>
      <w:sz w:val="22"/>
      <w:szCs w:val="22"/>
    </w:rPr>
  </w:style>
  <w:style w:type="paragraph" w:styleId="13">
    <w:name w:val="Цитата1"/>
    <w:basedOn w:val="Normal"/>
    <w:qFormat/>
    <w:pPr>
      <w:suppressAutoHyphens w:val="true"/>
      <w:ind w:left="720" w:right="-10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24:00Z</dcterms:created>
  <dc:creator>ДЕЗ ЖКХ</dc:creator>
  <dc:description/>
  <cp:keywords/>
  <dc:language>en-US</dc:language>
  <cp:lastModifiedBy>Admin</cp:lastModifiedBy>
  <cp:lastPrinted>2010-07-05T11:05:00Z</cp:lastPrinted>
  <dcterms:modified xsi:type="dcterms:W3CDTF">2010-11-24T07:24:00Z</dcterms:modified>
  <cp:revision>2</cp:revision>
  <dc:subject/>
  <dc:title>Договор управления многоквартирным домом № ________</dc:title>
</cp:coreProperties>
</file>